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1151"/>
        <w:gridCol w:w="1043"/>
        <w:gridCol w:w="1212"/>
        <w:gridCol w:w="1390"/>
        <w:gridCol w:w="1108"/>
        <w:gridCol w:w="1108"/>
        <w:gridCol w:w="1280"/>
      </w:tblGrid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Grad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ECE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K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Unit 2 Reading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Genre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l About Me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arning About</w:t>
              <w:br/>
              <w:t>Book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ll</w:t>
              <w:br/>
              <w:t>Moments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sonal</w:t>
              <w:br/>
              <w:t>Narrative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nfiction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nfictio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nfiction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Essential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Learning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e use our senses to investigate the worl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Writing looks different depending on its purpose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oetry is a form of self expression </w:t>
              <w:br/>
              <w:b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uthors use powerful language to help their reader visualize. 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atures Articles inform readers about a topic in a well organized format</w:t>
              <w:br/>
              <w:br/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atures Articles inform readers about a topic in a well organized format</w:t>
              <w:br/>
              <w:b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nfiction text structures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Definition of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Proficiency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tudents will know that they use various parts of their bodies to experience the world and will be able to classify pictures according to what sense is used,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tudents know the parts of a book and be able to create their own book.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udents will recall details from life similar to a story and will compare story details to their own lives.</w:t>
              <w:br/>
              <w:br/>
              <w:t>Students will know that getting your mouth read involves forming your mouth to the first letter sound of a word and that they can use this when they come to a word they don't know; they will be able apply the strategy to decode an unknown word.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udents will know that visualizing is making a picture in your head and how to communicate what they visualize; they will be able to produce a written or graphic version of what they visualize.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tudents will know features of nonfiction text and be able to Write a focused and organized nonfiction paragraph. 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tudents will know features of nonfiction text and be able to Write a focused and organized nonfiction paragraph.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tudents will differentiate the structure of nonfiction text and explain why the author chose that specific structured. When writing a persuasive text, students will use non-fiction text structures to frame their argument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9:55:00Z</dcterms:created>
  <dc:creator>awhited</dc:creator>
  <dc:description/>
  <cp:keywords/>
  <dc:language>en-US</dc:language>
  <cp:lastModifiedBy>awhited</cp:lastModifiedBy>
  <dcterms:modified xsi:type="dcterms:W3CDTF">2010-10-05T21:32:00Z</dcterms:modified>
  <cp:revision>7</cp:revision>
  <dc:subject/>
  <dc:title/>
</cp:coreProperties>
</file>